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2748682472"/>
      <w:bookmarkStart w:id="1" w:name="__Fieldmark__14_274868247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2748682472"/>
      <w:bookmarkStart w:id="3" w:name="__Fieldmark__15_274868247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2748682472"/>
      <w:bookmarkStart w:id="5" w:name="__Fieldmark__17_274868247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2748682472"/>
      <w:bookmarkStart w:id="7" w:name="__Fieldmark__18_274868247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